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056566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252409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041858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478989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