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063699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2774578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