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48801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4241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62204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81515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