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99026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51773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32471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21499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