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47037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6096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2460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28697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