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9774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900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0578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9347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