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44469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28569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05551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96407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