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20685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4360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38482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29710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