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31898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9732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1658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90352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