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01361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72882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