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996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337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91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991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