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8470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825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3815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9791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