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basic_convs : string * (term * conv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et of default conversions used by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rewriter ({REWRITE_TAC} etc.) and simplifier ({SIMP_TAC}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s of (conditional) equations and other conver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The latter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ransformations that cannot be expressed as single (con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) rewrite rules.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_basic_convs("name",(`pat`,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conversion {conv} into the default set, using the name 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and restricting it to subterms encountered that match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o arithmetic is done in rewriting, though rewri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ARITH} gives tha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x = 1 + 2 + 3 +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+ 2 + 3 + 4 &lt;=&gt; x = 1 + 2 +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{NUM_ADD_CONV} to the set of default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xtend_basic_convs("addition on nat",(`m + n:num`,NUM_ADD_CONV)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it happen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x = 1 + 2 + 3 +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+ 2 + 3 + 4 &lt;=&gt;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extend_basic_rewrite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