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BOOL_CASES_TA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BOOL_CASES_TAC : term -&gt; tactic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s boolean case analysis on a (free) term in the go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actic, c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applied to a term {x} (which must be of type {bool} but need not be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 variable), and a goal {A ?- t}, the tactic {BOOL_CASES_TAC} generates th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goals corresponding to {A ?- t} but with any free instances of {x} re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{F} and {T} 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 ?- 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==============  BOOL_CASES_TAC `x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?- t[F/x]    A ?- t[T/x]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 The term given does not have to be free in the goal, but if it isn't,</w:t>
      </w:r>
    </w:p>
    <w:p>
      <w:pPr>
        <w:pStyle w:val="PreformattedText"/>
        <w:bidi w:val="0"/>
        <w:spacing w:before="0" w:after="0"/>
        <w:jc w:val="left"/>
        <w:rPr/>
      </w:pPr>
      <w:r>
        <w:rPr/>
        <w:t>{BOOL_CASES_TAC} will merely duplicate the original goal twice. Note tha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w goals, we don't have {x} and {~x} as assumptions; for that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{ASM_CASES_TAC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s unless the term {x} has type {bool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oal: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g `(b ==&gt; ~b) ==&gt; (b ==&gt; a)`;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 can be completely solved by using {BOOL_CASES_TAC} on the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{b}, then simply rewriting the two subgoals using only the inbuilt tautolog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.e. by applying the following tactic: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e(BOOL_CASES_TAC `b:bool` THEN REWRITE_TAC[])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 it : goalstack = No subgo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voiding fiddly logical proofs by brute-force case analysis, possibly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 a key term as in the above example, possibly over all free boolean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ASM_CASES_TAC, COND_CASES_TAC, DISJ_CASES_TAC, ITAUT, STRUCT_CASES_TAC, TA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