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BUTLASTN 0 l =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x l. BUTLASTN(SUC n)(SNOC x l) = BUTLASTN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