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list : (bool -&gt; string -&gt; (* -&gt; **) -&gt; *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to the terminal in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list incon name prfn l} returns {():void} with the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lements of {l} to the terminal using the print function {prf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{name} is also displayed and the flag {incon}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 between elements of the list is to be inconsistent ({inc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) or consistent ({incon} is {false}). If the list {l} is empty,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When {l} is not empty, the elements of the list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is illustrated in the example. {print_list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HOL system for printing theories. It is unlikely to b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rint function {prfn} fails on any of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margin 15;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list true `Test1:` print_int [1;2;3;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list false `Test2:` print_int [1;2;3;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eory, 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