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the inference rule {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x1'/x1]...[xn'/xn]} where the {x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x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x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xi}, in which case {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1'/x1]...[x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variables are also renamed to avoid c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v=mk_var(`T`,":bool") in ASSUME "!^v. ^v \/ ~^v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. T \/ ~T |- !T. T \/ 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PEC_ALL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. T \/ ~T |- T' \/ ~T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