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20263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82717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35818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