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47717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75689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66862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93355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