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76826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7682678"/>
      <w:bookmarkStart w:id="1" w:name="__Fieldmark__0_33676826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