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66267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11077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06645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7645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