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0241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024144"/>
            <w:bookmarkStart w:id="1" w:name="__Fieldmark__0_2960241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