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191649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161239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299904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