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49918550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961471888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247462527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