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51382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08826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56895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95460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7990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61846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20762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16438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4137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29471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56877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2412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78122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