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91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159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918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682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820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239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590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170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173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240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874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874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541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343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92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