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268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7266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638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2972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5757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9704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244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6562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7746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2340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025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150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871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