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966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540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215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244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619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501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906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130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576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658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465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331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823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00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935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