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474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71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04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069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042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608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472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270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52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998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51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91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705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39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09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59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