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0015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97277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5394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97315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0064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9454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9136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4916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1146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7209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8259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2542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46517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7357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1844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79611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3977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