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4853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17205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14818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00789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5526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7080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46131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6144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7540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6773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80514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0922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16309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05461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53534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9408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4801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44349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32427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2744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3778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48571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05913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8596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4851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9094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65938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82378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2867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1305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14861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99879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67790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3097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2237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31246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180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2096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2539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